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rem, 8 czerwc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>ZP. 271.36.2012.BS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powiedzi na pytania wykonawców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yt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simy o wyjaśnienie, czy do realizacji zamówienia należy dysponować </w:t>
      </w:r>
    </w:p>
    <w:p>
      <w:pPr>
        <w:pStyle w:val="Normal"/>
        <w:jc w:val="both"/>
        <w:rPr/>
      </w:pPr>
      <w:r>
        <w:rPr/>
        <w:t>1 osobą posiadającą uprawnienia do kierowania w branży architektonicznej</w:t>
      </w:r>
    </w:p>
    <w:p>
      <w:pPr>
        <w:pStyle w:val="Normal"/>
        <w:jc w:val="both"/>
        <w:rPr/>
      </w:pPr>
      <w:r>
        <w:rPr/>
        <w:t xml:space="preserve">i konstrukcyjno- budowlanej, czy jedną osobą posiadającą do kierowania w branży architektonicznej </w:t>
      </w:r>
      <w:r>
        <w:rPr>
          <w:u w:val="single"/>
        </w:rPr>
        <w:t>lub</w:t>
      </w:r>
      <w:r>
        <w:rPr/>
        <w:t xml:space="preserve"> konstrukcyjno-budowlanej; wraz </w:t>
      </w:r>
    </w:p>
    <w:p>
      <w:pPr>
        <w:pStyle w:val="Normal"/>
        <w:jc w:val="both"/>
        <w:rPr/>
      </w:pPr>
      <w:r>
        <w:rPr/>
        <w:t>z uprawnieniami do kierowania robotami na obiektach objętych opieką konserwatora zabyt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wied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musi dysponować jedną osobą posiadającą do kierowania w branży architektonicznej lub konstrukcyjno-budowlanej; wraz z uprawnieniami do kierowania robotami na obiektach objętych opieką konserwatora zabyt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………..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Sławomir Baum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22:00Z</dcterms:created>
  <dc:creator>User</dc:creator>
  <dc:description/>
  <dc:language>en-US</dc:language>
  <cp:lastModifiedBy>Adrian Wartecki</cp:lastModifiedBy>
  <cp:lastPrinted>2012-04-16T11:54:00Z</cp:lastPrinted>
  <dcterms:modified xsi:type="dcterms:W3CDTF">2012-11-07T09:22:00Z</dcterms:modified>
  <cp:revision>2</cp:revision>
  <dc:subject/>
  <dc:title>Śrem, 10 lutego 2004 r</dc:title>
</cp:coreProperties>
</file>